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76"/>
        <w:ind w:left="5664" w:firstLine="708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  <w:t>Załącznik_Nr_4_wzór _umowy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  <w:t>UMOWA NR ………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zawarta w dniu .............. 2025 r. w Drawsku Pomorskim, pomiędzy  Gminą Drawsko Pomorskie mającą siedzibę w Drawsku Pomorskim, ul. Gen. W. Sikorskiego 41, zwaną w dalszej części Umowy „ZAMAWIAJĄCYM”, za którą działa Burmistrza Drawska Pomorskiego Pan Krzysztofa Czerwińskiego,  przy kontrasygnacie Skarbnika Gminy Drawsko Pomorskie Pani Agnieszki Grzymskiej, a………………………………………………………………………………………………………………………….zwaną dalej </w:t>
      </w:r>
      <w:r>
        <w:rPr>
          <w:rFonts w:cs="Cambria" w:ascii="Cambria" w:hAnsi="Cambria"/>
          <w:b/>
          <w:sz w:val="22"/>
          <w:szCs w:val="22"/>
          <w:lang w:val="pl-PL" w:eastAsia="pl-PL"/>
        </w:rPr>
        <w:t>„Wykonawcą”</w:t>
      </w:r>
      <w:r>
        <w:rPr>
          <w:rFonts w:cs="Cambria" w:ascii="Cambria" w:hAnsi="Cambria"/>
          <w:sz w:val="22"/>
          <w:szCs w:val="22"/>
          <w:lang w:val="pl-PL" w:eastAsia="pl-PL"/>
        </w:rPr>
        <w:t xml:space="preserve">, </w:t>
      </w: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>w wyniku przeprowadzonego postępowania o udzielenie zamówienia publicznego dokonanego w trybie podstawowym na podstawie art. 275 ust. 1 ustawy Prawo zamówień publicznych (</w:t>
      </w: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 xml:space="preserve">Dz. U. z 2024 r. poz. 1320 ze zm.) </w:t>
      </w: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 xml:space="preserve">na wyłonienie wykonawcy na </w:t>
      </w:r>
      <w:r>
        <w:rPr>
          <w:rFonts w:cs="Cambria" w:ascii="Cambria" w:hAnsi="Cambria"/>
          <w:bCs/>
          <w:color w:val="000000"/>
          <w:sz w:val="22"/>
          <w:szCs w:val="22"/>
          <w:lang w:val="pl-PL" w:eastAsia="pl-PL"/>
        </w:rPr>
        <w:t xml:space="preserve">świadczenie usług </w:t>
        <w:br/>
        <w:t xml:space="preserve">pn.: „Usługi pocztowe w 2026 r. w obrocie krajowym i zagranicznym na potrzeby Urzędu Miejskiego </w:t>
        <w:br/>
        <w:t>w Drawsku Pomorskim”</w:t>
      </w: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 xml:space="preserve"> została zawarta umowa o następującej treści.</w:t>
      </w:r>
    </w:p>
    <w:p>
      <w:pPr>
        <w:pStyle w:val="Pole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</w:r>
    </w:p>
    <w:p>
      <w:pPr>
        <w:pStyle w:val="Pole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Przedmiotem zamówienia jest świadczenie usług pocztowych w 2026r. w obrocie krajowym </w:t>
        <w:br/>
        <w:t xml:space="preserve">i zagranicznym na potrzeby Urzędu Miejskiego w Drawsku Pomorskim w zakresie przyjmowania, przemieszczania i doręczania przesyłek pocztowych jak również  zwrotów przesyłek niedoręczonych i potwierdzeń odbioru, z zastrzeżeniem, iż ilość przesyłek określonych </w:t>
        <w:br/>
        <w:t xml:space="preserve">w załączniku Nr 1a do SWZ (kalkulacja cenowa) mają wyłącznie charakter szacunkow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Strony przyjmują do wiadomości, że od dnia 01 stycznia 2026r. Zamawiający realizuje obowiązki wynikające z ustawy z dnia 18 listopada 2020r. o doręczeniach elektronicznych </w:t>
      </w:r>
      <w:r>
        <w:rPr>
          <w:rFonts w:cs="Cambria" w:ascii="Cambria" w:hAnsi="Cambria"/>
          <w:sz w:val="22"/>
          <w:szCs w:val="22"/>
        </w:rPr>
        <w:t>(Dz. U. z 2024 r. poz. 1045)</w:t>
      </w:r>
      <w:r>
        <w:rPr>
          <w:rFonts w:cs="Cambria" w:ascii="Cambria" w:hAnsi="Cambria"/>
          <w:sz w:val="22"/>
          <w:szCs w:val="22"/>
          <w:lang w:val="pl-PL"/>
        </w:rPr>
        <w:t>, co spowoduje, że korespondencja kierowana do podmiotów posiadających adres do e-Doręczeń nie będzie przekazywana Wykonawcy, lecz doręczana elektronicznie poprzez PURD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Umowa obejmuje doręczenia w formie tradycyjnej wyłącznie w zakresie, w którym Zamawiający nie może dokonać doręczenia za pomocą publicznej usługi rejestrowanego doręczenia elektronicznego PURDE (</w:t>
      </w:r>
      <w:r>
        <w:rPr>
          <w:rFonts w:cs="Cambria" w:ascii="Cambria" w:hAnsi="Cambria"/>
          <w:sz w:val="22"/>
          <w:szCs w:val="22"/>
        </w:rPr>
        <w:t xml:space="preserve">przesyłek, dla których doręczenie elektroniczne jest wyłączone na podstawie ww art. 6 ustawy)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W związku z ust. 2 Zamawiający przewiduje, że wolumen przesyłek tradycyjnych może ulec zmniejszeniu. Zmniejszenie wolumenu nie stanowi naruszenia umowy i nie wymaga jej zmian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Zmniejszenie liczby przesyłek tradycyjnych wynikające z ustawowych obowiązków Zamawiającego dotyczy doręczeń elektronicznych nie uprawnia Wykonawcy do zgłaszania jakichkolwiek roszczeń, w tym zwiększenia wynagrodzenia lub odszkodowania. Zasady zmiany zakresu świadczeń </w:t>
        <w:br/>
        <w:t xml:space="preserve">i wynagrodzenia określa § 11 umowy, zgodnie z art. 455 ustawy PZP. 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W celu zapewnienia należytego wykonania umowy Zamawiający zobowiązuje Wykonawcę do świadczenia usług doręczenia przesyłek do każdego miejsca wskazanego przez Zamawiającego </w:t>
        <w:br/>
        <w:t>w kraju oraz do każdego miejsca za granicą objętego Porozumieniem ze Światowym Związkiem Pocztowym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Usługi pocztowe realizowane będą na zasadach określonych w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ustawie z dnia 23 listopada 2012 r. - Prawo pocztowe (</w:t>
      </w:r>
      <w:r>
        <w:rPr>
          <w:rFonts w:cs="Cambria" w:ascii="Cambria" w:hAnsi="Cambria"/>
          <w:color w:val="000000"/>
          <w:sz w:val="22"/>
          <w:szCs w:val="22"/>
        </w:rPr>
        <w:t>Dz. U. z 2025 r. poz. 366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) zwana dalej ,,ustawą’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rozporządzeniu Ministra Administracji i Cyfryzacji </w:t>
      </w: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>z dnia 26 listopada 2013 r. w sprawie reklamacji usługi pocztowej (Dz. U. z 2019 r. poz. 474) i innych aktów wykonawczych do ustawy Prawo pocztowe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pl-PL"/>
        </w:rPr>
        <w:t>ustawie z dnia 14 czerwca 1960 r. - Kodeks postępowania administracyjnego (</w:t>
      </w:r>
      <w:r>
        <w:rPr>
          <w:rFonts w:cs="Cambria" w:ascii="Cambria" w:hAnsi="Cambria"/>
          <w:color w:val="000000"/>
          <w:sz w:val="22"/>
          <w:szCs w:val="22"/>
        </w:rPr>
        <w:t>Dz. U. z 2024 r. poz. 572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)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ustawie z dnia 23 kwietnia 1964 r. - Kodeks cywilny </w:t>
      </w: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>(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Dz. U. z 2025 r. poz. 1071</w:t>
      </w: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>)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>ustawie z dnia 29 sierpnia 1997 r. - Ordynacja podatkowa (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Dz. U. z 2025 r. poz. 111</w:t>
      </w: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>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>ustawie z dnia 17 listopada 1964 r. - Kodeks postępowania cywilnego (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Dz. U. z 2024 r. poz. 1568</w:t>
      </w: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 xml:space="preserve">); 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regulaminach świadczeń usług pocztowych Wykonawc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niniejszej umowie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Przesyłki pocztowe, o których mowa w ust. 1 obejmuj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Przesyłki listowe nierejestrowane (ekonomiczne) w obrocie kraj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Przesyłki listowe nierejestrowane (priorytetowe) w obrocie kraj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Przesyłki polecone (ekonomiczne) w obrocie kraj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Przesyłki polecone (priorytetowe) w obrocie kraj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Potwierdzenie odbioru w obrocie kraj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Zwrot przesyłek w obrocie krajowy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Przesyłki polecone priorytetowe Europa wraz z Cyprem, całą Rosją i Izraelem (Strefa A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Potwierdzenie odbioru dla przesyłek zagrani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wrot przesyłek w obrocie zagranicznym do 50 gra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Paczki pocztowe rejestrowane ekonomiczne ze zwrotnym potwierdzeniem odbioru </w:t>
        <w:br/>
        <w:t xml:space="preserve">w obrocie krajowym w gabarycie A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6. Szczegóły oraz rodzaj przesyłek określony został w załączniku Nr 1a do SWZ (kalkulacja cenowa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5. Zamawiający zobowiązany jest do nadawania przesyłek, o których mowa w § 1 umowy w siedzibie placówki Wykonawcy w dni robocze. W rozumieniu umowy, dni robocze obejmują dni z wyłączeniem dni ustawowo uznanych za wolne i sobót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6. Jako miejsce nadania przesyłek Strony ustalają placówkę Wykonawcy mieszczącą się na terenie Drawska Pomorskiego pod adresem</w:t>
      </w:r>
      <w:r>
        <w:rPr>
          <w:rFonts w:cs="Cambria" w:ascii="Cambria" w:hAnsi="Cambria"/>
          <w:sz w:val="22"/>
          <w:szCs w:val="22"/>
        </w:rPr>
        <w:t>: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1. Zamawiający zobowiązuje się do: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1) Nadawania przesyłek w formie odpowiadającej wymogom dla danego rodzaju przesyłek pocztowych, określonym w ustawie, aktach wykonawczych do ustawy oraz innych aktach prawny wydanych na ich podstawie;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2) Nadawania przesyłek w stanie uporządkowanym, przez co należy rozumieć: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a)  Przesyłki rejestrowane listowe nadawane będą na podstawie wykazu listów poleconych;</w:t>
      </w:r>
    </w:p>
    <w:p>
      <w:pPr>
        <w:pStyle w:val="Normal"/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b) Przesyłki, które nie są rejestrowane wykazane będą sumarycznie bez szczegółowych danych adresata z zachowaniem podziału na wagę, rodzaj oraz kategorię;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3) Zamawiający zobowiązuje się do prawidłowego adresowania przesyłek i paczek poprzez umieszczenie na przesyłkach w sposób trwały i czytelny informacji identyfikujących adresata i nadawcę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2. Wszelkie oznaczenia przesyłek rejestrowanych i priorytetowych muszą być zapewnione przez Wykonawcę.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3. Zamawiający zobowiązuje się do umieszczania na stronie adresowej przesyłki w miejscu przeznaczonym na znak opłaty pocztowej napisu, nadruku lub odcisku pieczęci o treści uzgodnionej z Wykonawcą.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4. Wykonawca odpowiada za niewykonanie lub nienależyte wykonanie usług pocztowych, chyba że nastąpiło to wskutek siły wyższej.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5. Przesyłki oraz paczki nadawane przez Zamawiającego dostarczane będą przez Wykonawcę do każdego wskazanego miejsca w kraju i za granicą zgodnie z treścią porozumień zawartych w międzynarodowych przepisach pocztowych.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6.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Wykonawca zobowiązuje się d</w:t>
      </w:r>
      <w:r>
        <w:rPr>
          <w:rFonts w:cs="Cambria" w:ascii="Cambria" w:hAnsi="Cambria"/>
          <w:color w:val="000000"/>
          <w:sz w:val="22"/>
          <w:szCs w:val="22"/>
          <w:lang w:val="pl-PL" w:eastAsia="pl-PL"/>
        </w:rPr>
        <w:t xml:space="preserve">o nadania przesyłek </w:t>
      </w:r>
      <w:r>
        <w:rPr>
          <w:rFonts w:cs="Cambria" w:ascii="Cambria" w:hAnsi="Cambria"/>
          <w:sz w:val="22"/>
          <w:szCs w:val="22"/>
          <w:lang w:val="pl-PL" w:eastAsia="pl-PL"/>
        </w:rPr>
        <w:t xml:space="preserve">przez operatora wyznaczonego dla wywołania określonych w przepisach skutków, w dniu otrzymania przesyłki od Zamawiającego, z zastrzeżeniem wyjątków przewidzianych w niniejszej umowie. </w:t>
      </w:r>
    </w:p>
    <w:p>
      <w:pPr>
        <w:pStyle w:val="Normal"/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7. Wykonawca, o ile nie jest operatorem wyznaczonym, przesyłki pocztowe powierzy operatorowi wyznaczonemu na podstawie umowy o współpracę zawieranej w formie pisemnej (zgodnie z art. 35 ust. 1 ustawy Prawo pocztowe).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8. Przesyłki muszą być nadawane w oryginalnych opakowaniach Zamawiającego i nadawane wyłącznie na podstawie dokumentów i druków potwierdzenia nadania, doręczenia i odbioru wypełnionych przez Zamawiającego. Zarówno na opakowaniu jak i na ww. dokumentach i drukach muszą znajdować się dane adresowe Zamawiającego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 w:eastAsia="pl-PL"/>
        </w:rPr>
        <w:t>9. Zamawiający zobowiązuje się do prawidłowego adresowania przesyłek i paczek poprzez umieszczenie na przesyłkach w sposób trwały i czytelny informacji identyfikujących adresata i nadawcę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 w:eastAsia="pl-PL"/>
        </w:rPr>
        <w:t>10. Wszelkie oznaczenia przesyłek rejestrowanych i priorytetowych muszą być zapewnione przez Wykonawcę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 w:eastAsia="pl-PL"/>
        </w:rPr>
        <w:t>11. Zamawiający zobowiązuje się do umieszczania na stronie adresowej przesyłki w miejscu przeznaczonym na znak opłaty pocztowej napisu, nadruku lub odcisku pieczęci o treści uzgodnionej z Wykonawcą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12. </w:t>
      </w:r>
      <w:r>
        <w:rPr>
          <w:rFonts w:cs="Cambria" w:ascii="Cambria" w:hAnsi="Cambria"/>
          <w:bCs/>
          <w:sz w:val="22"/>
          <w:szCs w:val="22"/>
          <w:lang w:val="pl-PL" w:eastAsia="pl-PL"/>
        </w:rPr>
        <w:t>Wykonawca zobowiązany jest do dostarczenia bezpłatnie druków potwierdzenia odbioru w obrocie krajowym i zagranicznym do przesyłek nadawanych na zasadach ogólnych natomiast w odniesieniu do przesyłek nadawanych na zasadach specjalnych Zamawiający będzie korzystał z własnych druków potwierdzenia odbioru</w:t>
      </w:r>
      <w:r>
        <w:rPr>
          <w:rFonts w:cs="Cambria" w:ascii="Cambria" w:hAnsi="Cambria"/>
          <w:sz w:val="22"/>
          <w:szCs w:val="22"/>
          <w:lang w:val="pl-PL" w:eastAsia="pl-PL"/>
        </w:rPr>
        <w:t>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 w:eastAsia="pl-PL"/>
        </w:rPr>
        <w:t>13. Zamawiający zobowiązuje się również do nadawania przesyłek i paczek z własnym zwrotnym potwierdzeniem odbioru utworzonym na podstawie przepisów Ordynacji podatkowej oraz Kodeksu postępowania administracyjnego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 w:eastAsia="pl-PL"/>
        </w:rPr>
        <w:t>14. W razie uszkodzenia przesyłki, Wykonawca ma obowiązek ją zabezpieczyć oraz nanieść adnotację z informacją o osobie i zakresie dokonanego zabezpiecz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 w:eastAsia="pl-PL"/>
        </w:rPr>
        <w:t>15. Wykonawca w ramach realizacji przedmiotu zamówienia doręczał będzie przesyłki krajowe przyjęte do przemieszczania i doręczania z zachowaniem wskaźników terminowości doręczeń przesyłek w obrocie krajowym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 w:eastAsia="pl-PL"/>
        </w:rPr>
        <w:t>16. Do odpowiedzialności Wykonawcy za nienależyte wykonanie usługi pocztowej stosuje się odpowiednio przepisy ustawy z dnia 23 listopada 2012 r. Prawo pocztowe, a w sprawach nieuregulowanych tymi przepisami, stosuje się odpowiednio przepisy ustawy z dnia 23 kwietnia 1964 r. Kodeks cywiln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17. Zamawiający nie ponosi odpowiedzialności za szkody wyrządzone przez Wykonawcę podczas wykonywania przedmiotu zamówienia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18.</w:t>
      </w:r>
      <w:r>
        <w:rPr>
          <w:rFonts w:eastAsia="Calibri" w:cs="Cambria" w:ascii="Cambria" w:hAnsi="Cambria"/>
          <w:i/>
          <w:color w:val="000000"/>
          <w:sz w:val="22"/>
          <w:szCs w:val="22"/>
          <w:lang w:val="pl-PL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pl-PL" w:eastAsia="pl-PL"/>
        </w:rPr>
        <w:t>Strony dopuszczają możliwość przesunięcia nadania przesyłek na dzień następny w przypadku uzasadnionych zastrzeżeń do odebranych przesyłek (nieprawidłowe opakowanie, niezgodność wpisów do dokumentów nadawczych z wpisami na przesyłkach, brak znaków opłaty itp.) i braku możliwości ich wyjaśnienia lub usunięcia w dniu ich odbioru. Nadanie odebranych przesyłek nastąpi przez Wykonawcę w dniu następnym lub po całkowitym usunięciu nieprawidłowości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19. Zamawiający informuje, że na przesyłkach figurował będzie jako: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1) Urząd Miejski w Drawsku Pomorskim ul. Gen. Wł. Sikorskiego 41 78-500 Drawsko Pomorskie,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2) Burmistrz Drawska Pomorskiego ul. Gen. Wł. Sikorskiego 41 78-500 Drawsko Pomorskie,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3) Rada Miejska w Drawsku Pomorskim ul. Gen. Wł. Sikorskiego 41 78-500 Drawsko Pomorskie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4) Urząd Stanu Cywilnego pl. Elizy Orzeszkowej 3 78-500 Drawsko Pomorskie,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>5) Straż Miejska ul. Kolejowa 1  78-500 Drawsko Pomorskie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20. Zamawiający nie dopuszcza możliwości nadawania przesyłek przez operatora pocztowego </w:t>
        <w:br/>
        <w:t xml:space="preserve">w imieniu i na rzecz Zamawiającego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Szacunkowa wartość umowy wynosi:</w:t>
      </w:r>
      <w:r>
        <w:rPr>
          <w:rFonts w:cs="Cambria" w:ascii="Cambria" w:hAnsi="Cambria"/>
          <w:sz w:val="22"/>
          <w:szCs w:val="22"/>
        </w:rPr>
        <w:t xml:space="preserve"> ……………………. </w:t>
      </w:r>
      <w:r>
        <w:rPr>
          <w:rFonts w:cs="Cambria" w:ascii="Cambria" w:hAnsi="Cambria"/>
          <w:sz w:val="22"/>
          <w:szCs w:val="22"/>
          <w:lang w:val="pl-PL"/>
        </w:rPr>
        <w:t xml:space="preserve">zł brutto (słownie: </w:t>
      </w:r>
      <w:r>
        <w:rPr>
          <w:rFonts w:cs="Cambria" w:ascii="Cambria" w:hAnsi="Cambria"/>
          <w:sz w:val="22"/>
          <w:szCs w:val="22"/>
        </w:rPr>
        <w:t>…………………… zł</w:t>
      </w:r>
      <w:r>
        <w:rPr>
          <w:rFonts w:cs="Cambria" w:ascii="Cambria" w:hAnsi="Cambria"/>
          <w:sz w:val="22"/>
          <w:szCs w:val="22"/>
          <w:lang w:val="pl-PL"/>
        </w:rPr>
        <w:t xml:space="preserve">)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Zmniejszenie liczy przesyłek tradycyjnych przekazanych Wykonawcy, wynikające z obowiązków ustawowych Zamawiającego dotyczących doręczeń elektronicznych, nie stanowi podstawy do roszczeń Wykonawcy ani naliczania kar umownych. 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2. Za okres rozliczeniowy przyjmuje się miesiąc kalendarzowy. Wykonawca wystawi fakturę na podstawie dokumentów nadanych i zwróconych przesyłek w terminie do 7 dni od zakończenia okresu rozliczeniowego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ind w:left="284" w:hanging="284"/>
        <w:jc w:val="both"/>
        <w:rPr>
          <w:rFonts w:ascii="Cambria" w:hAnsi="Cambria" w:cs="Cambria"/>
          <w:color w:val="FF0000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3. Podstawą obliczania należności jest suma opłat za przesyłki faktycznie nadane przez</w:t>
        <w:br/>
        <w:t xml:space="preserve"> Zamawiającego lub zwrócone do Zamawiającego z powodu braku możliwości ich doręczenia  </w:t>
        <w:br/>
        <w:t xml:space="preserve">w miesięcznym okresie rozliczeniowym, stwierdzona na podstawie dokumentów nadawczych </w:t>
        <w:br/>
        <w:t xml:space="preserve">i oddawczych oraz usługę odbioru korespondencji, przy czym obowiązywać będą ceny wskazane </w:t>
        <w:br/>
        <w:t>w ofercie Wykonawcy, a w przypadku przesyłek oraz usług dodatkowych i komplementarnych do usług objętych zamówieniem, które nie zostały wskazane w formularzu ofertowym, zastosowanie będą miały stawki cenowe wg cennika Wykonawcy  obowiązującego w dniu realizacji usługi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ind w:left="284" w:hanging="284"/>
        <w:jc w:val="both"/>
        <w:rPr>
          <w:rFonts w:ascii="Cambria" w:hAnsi="Cambria" w:cs="Cambria"/>
          <w:color w:val="FF0000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4.</w:t>
      </w:r>
      <w:r>
        <w:rPr>
          <w:rFonts w:cs="Cambria" w:ascii="Cambria" w:hAnsi="Cambria"/>
          <w:color w:val="FF0000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 w:eastAsia="pl-PL"/>
        </w:rPr>
        <w:t>Za przesyłki nadawane za pośrednictwem operatora wyznaczonego Wykonawcy nie przysługują dodatkowe opłaty od Zamawiającego.</w:t>
      </w:r>
      <w:r>
        <w:rPr>
          <w:rFonts w:cs="Cambria" w:ascii="Cambria" w:hAnsi="Cambria"/>
          <w:color w:val="FF0000"/>
          <w:sz w:val="22"/>
          <w:szCs w:val="22"/>
          <w:lang w:val="pl-PL" w:eastAsia="pl-PL"/>
        </w:rPr>
        <w:t xml:space="preserve"> </w:t>
      </w:r>
      <w:r>
        <w:rPr>
          <w:rFonts w:cs="Cambria" w:ascii="Cambria" w:hAnsi="Cambria"/>
          <w:color w:val="FF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5. Zamawiający zobowiązuje się do regulowania należności Wykonawcy z tytułu opłat za usługi pocztowe określone w § 1, zgodnie z fakturami wystawionymi przez Wykonawcę na konto Wykonawcy Nr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val="pl-PL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6.</w:t>
        <w:tab/>
        <w:t xml:space="preserve">Termin płatności faktury VAT wystawionej przez Wykonawcę wynosi 21 dni od daty jej </w:t>
        <w:br/>
        <w:t xml:space="preserve">wystawienia.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7. Za dzień zapłaty strony przyjmują dzień wpływu środków na rachunek bankowy Wykonawcy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8. Zamawiający dopuszcza elektroniczne przekazywanie faktur na adres </w:t>
      </w:r>
      <w:hyperlink r:id="rId2">
        <w:r>
          <w:rPr>
            <w:rStyle w:val="InternetLink"/>
            <w:rFonts w:cs="Cambria" w:ascii="Cambria" w:hAnsi="Cambria"/>
            <w:sz w:val="22"/>
            <w:szCs w:val="22"/>
            <w:lang w:val="pl-PL"/>
          </w:rPr>
          <w:t>drawsko@drawsko.pl</w:t>
        </w:r>
      </w:hyperlink>
      <w:r>
        <w:rPr>
          <w:rFonts w:cs="Cambria" w:ascii="Cambria" w:hAnsi="Cambria"/>
          <w:sz w:val="22"/>
          <w:szCs w:val="22"/>
          <w:lang w:val="pl-PL"/>
        </w:rPr>
        <w:t xml:space="preserve">   lub za pośrednictwem Platformy Elektronicznego Fakturowa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9. Bez </w:t>
      </w:r>
      <w:r>
        <w:rPr>
          <w:rFonts w:cs="Cambria" w:ascii="Cambria" w:hAnsi="Cambria"/>
          <w:bCs/>
          <w:sz w:val="22"/>
          <w:szCs w:val="22"/>
        </w:rPr>
        <w:t>uprzedniej pisemnej zgody pod rygorem nieważności Zamawiającego, Wykonawca nie ma prawa cesji ani przelewu wierzytelności wynikających z niniejszej umowy na osobę trzecią (art. 509 Kodeksu cywilnego)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color w:val="000000"/>
          <w:sz w:val="22"/>
          <w:szCs w:val="22"/>
          <w:lang w:val="pl-PL"/>
        </w:rPr>
        <w:t>§ 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1.</w:t>
        <w:tab/>
        <w:t xml:space="preserve">Na podstawie art. 95 ust. 1 i ust. 2 pkt 1 Pzp Zamawiający wymaga zatrudnienia przez Wykonawcę lub Podwykonawcę  na podstawie stosunku pracy osób wykonujących wskazane przez Zamawiającego czynności w zakresie realizacji zamówienia, jeżeli wykonanie tych czynności polega na wykonywaniu pracy w sposób określony w art. 22 § 1 ustawy z dnia 26 czerwca 1974 r. - Kodeks pracy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(</w:t>
      </w:r>
      <w:r>
        <w:rPr>
          <w:rFonts w:cs="Cambria" w:ascii="Cambria" w:hAnsi="Cambria"/>
          <w:color w:val="000000"/>
          <w:sz w:val="22"/>
          <w:szCs w:val="22"/>
        </w:rPr>
        <w:t>Dz. U. z 2025r. poz. 277)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tj. osób bezpośrednio związanych z obsługą  Zamawiającego w placówce nadawczej przyjmującej korespondencję od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2.</w:t>
        <w:tab/>
        <w:t xml:space="preserve"> Zatrudnienie, o którym mowa w ust. 1, powinno trwać co najmniej przez cały okres realizacji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3.</w:t>
        <w:tab/>
        <w:t xml:space="preserve">Wykonawca każdorazowo na pisemne żądanie Zamawiającego w terminie wskazanym przez Zamawiającego nie krótszym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niż 14 dni</w:t>
      </w:r>
      <w:r>
        <w:rPr>
          <w:rFonts w:cs="Cambria" w:ascii="Cambria" w:hAnsi="Cambria"/>
          <w:sz w:val="22"/>
          <w:szCs w:val="22"/>
          <w:lang w:val="pl-PL"/>
        </w:rPr>
        <w:t xml:space="preserve"> roboczych, zobowiązuje się przedłożyć określone przez Zamawiającego dowody/dokumenty w celu potwierdzenia spełnienia wymogu zatrudnienia na podstawie umowy o pracę przez Wykonawcę lub Podwykonawcę lub dalszych Podwykonawców osób wykonujących wskazane przez Zamawiającego czynności w trakcie realizacji zamówienia tj.: [art. 438 ust. 1 ustawy pzp], w szczególności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1) oświadczenia zatrudnionego pracownika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2) oświadczenia wykonawcy lub podwykonawcy o zatrudnieniu pracownika na podstawie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   </w:t>
      </w:r>
      <w:r>
        <w:rPr>
          <w:rFonts w:cs="Cambria" w:ascii="Cambria" w:hAnsi="Cambria"/>
          <w:sz w:val="22"/>
          <w:szCs w:val="22"/>
          <w:lang w:val="pl-PL"/>
        </w:rPr>
        <w:t>umowy o pracę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3) poświadczonej za zgodność z oryginałem kopii umowy o pracę zatrudnionego pracownika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4) innych dokumentów − zawierających informacje, w tym dane osobowe, niezbędne do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   </w:t>
      </w:r>
      <w:r>
        <w:rPr>
          <w:rFonts w:cs="Cambria" w:ascii="Cambria" w:hAnsi="Cambria"/>
          <w:sz w:val="22"/>
          <w:szCs w:val="22"/>
          <w:lang w:val="pl-PL"/>
        </w:rPr>
        <w:t xml:space="preserve">weryfikacji zatrudnienia na podstawie umowy o pracę, w szczególności imię i nazwisko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   </w:t>
      </w:r>
      <w:r>
        <w:rPr>
          <w:rFonts w:cs="Cambria" w:ascii="Cambria" w:hAnsi="Cambria"/>
          <w:sz w:val="22"/>
          <w:szCs w:val="22"/>
          <w:lang w:val="pl-PL"/>
        </w:rPr>
        <w:t>zatrudnionego pracownika, datę zawarcia umowy o pracę, rodzaj umowy o pracę i zakres  obowiązków pracownika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4. Zamawiający na etapie realizacji zamówienia sam ustali na podstawie, których dokumentów odbędzie się weryfikacja obowiązku zatrudnienia na umowę o pracę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5.</w:t>
        <w:tab/>
        <w:t>W przypadku konieczności zmiany – w okresie trwania niniejszej umowy – osób wykonujących w ramach umowy o pracę czynności, o których mowa w ust. 1 niniejszej umowy, Wykonawca zobowiązany jest do przekazania Zamawiającemu dowodów/dokumentów to potwierdzających. Obowiązek ten Wykonawca realizuje w terminie 14 dni od dokonania przedmiotowej zmiany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6.</w:t>
        <w:tab/>
        <w:t>Zamawiający zastrzega sobie prawo kontroli zatrudnienia osób wykonujących czynności opisane w ust. 1 niniejszej umowy przez cały okres realizacji wykonywanych przez nie czynności (jednakże nie częściej niż raz na 6 miesięcy). Zamawiający zastrzega sobie możliwość przeprowadzenie kontroli bez wcześniejszego uprzedzenia Wykonawcy/Podwykonawcy/dalszego Pod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7.</w:t>
        <w:tab/>
        <w:t xml:space="preserve">Nieprzedłożenie przez Wykonawcę/Podwykonawcę/dalszego Podwykonawcę, dowodów/ dokumentów, o których mowa w  ust. 3, będzie traktowane jako niewypełnienie obowiązku zatrudnienia pracowników na umowie o pracę i będzie podstawą do naliczenia kar umownych w wysokości określonej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w § 9 ust. 1 pkt 2 </w:t>
      </w:r>
      <w:r>
        <w:rPr>
          <w:rFonts w:cs="Cambria" w:ascii="Cambria" w:hAnsi="Cambria"/>
          <w:sz w:val="22"/>
          <w:szCs w:val="22"/>
          <w:lang w:val="pl-PL"/>
        </w:rPr>
        <w:t>niniejszej umowy, a także może być podstawą do zawiadomienia Państwowej Inspekcji Pracy o podejrzeniu zastąpienia umowy o pracę z osobami wykonującymi pracę na warunkach określonych w art. 22 §1 ustawy Kodeks pracy, umową cywilnoprawną, celem przeprowadzenia przez Państwową Inspekcję Pracy kontroli w tym zakresie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142" w:hanging="142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dopuszcza wykonanie usługi przez podwykonawc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142" w:hanging="142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Wykonawca nie może dokonać zmiany podwykonawców wskazanych w ofercie przetargowej Wykonawcy, bez uprzedniej zgody Zamawiającego wyrażonej na piśmie,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142" w:hanging="142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Wykonawca zapewnia, że podwykonawcy, przy realizacji powierzonego im zakresu usługi składającej się na przedmiot zamówienia, będą przestrzegać postanowień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142" w:hanging="142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Wykonawca odpowiada wobec Zamawiającego za wszelkie działania lub zaniechania pracowników/personelu Wykonawcy oraz podwykonawców jak za swoje własne działania lub zaniech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142" w:hanging="142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nie jest związany stosunkami zobowiązaniowymi łączącymi Wykonawcę z podwykonawcami, ale może skorzystać ze wszelkich praw nabytych przez Wykonawcę w stosunku do nich. Wykonawca będzie pozostawał w pełni odpowiedzialny za zlecone do podwykonania usłu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42" w:hanging="142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Jeżeli zmiana albo rezygnacja z podwykonawcy dotyczy podmiotu, na którego zasoby Wykonawca powoływał się na zasadach określonych w art. 118 ust. 1 ustawy z dnia 11 września 2019 r. – Prawo zamówień publicznych (</w:t>
      </w:r>
      <w:r>
        <w:rPr>
          <w:rFonts w:cs="Cambria" w:ascii="Cambria" w:hAnsi="Cambria"/>
          <w:bCs/>
          <w:i/>
          <w:sz w:val="22"/>
          <w:szCs w:val="22"/>
        </w:rPr>
        <w:t>Dz. U. z 2024 r. poz. 1320.</w:t>
      </w:r>
      <w:r>
        <w:rPr>
          <w:rFonts w:cs="Cambria" w:ascii="Cambria" w:hAnsi="Cambria"/>
          <w:sz w:val="22"/>
          <w:szCs w:val="22"/>
          <w:lang w:val="pl-PL"/>
        </w:rPr>
        <w:t>)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142" w:hanging="142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142" w:hanging="142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Umowa o podwykonawstwo nie może zawierać postanowień kształtujących prawa i obowiązki podwykonawcy w zakresie kar umownych oraz postanowień dotyczących warunków wypłaty wynagrodzenia, w sposób dla niego mniej korzystny dla podwykonawcy niż praw i obowiązki wykonawcy, ukształtowane postanowieniami niniejszej um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§ 6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Strony umowy zobowiązują się do niezwłocznego wzajemnego informowania o każdej zmianie danych w dokumentach rejestracyjnych oraz innych danych wymienionych w umowie, a mających wpływ na jej ważność.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§ 7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Umowa może być rozwiązana przez każdą ze stron: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1)  bez wypowiedzenia ze skutkiem natychmiastowym w przypadku rażącego naruszenia warunków niniejszej umowy, w szczególności trzykrotnego naruszenia terminu nadania określonego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w § 2 ust. 6</w:t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o ile Wykonawca nie jest operatorem wyznaczonym. </w:t>
      </w:r>
    </w:p>
    <w:p>
      <w:pPr>
        <w:pStyle w:val="TextBodyIndent"/>
        <w:spacing w:lineRule="auto" w:line="276"/>
        <w:ind w:left="284" w:right="0" w:hanging="284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2) w przypadku zmiany w trakcie obowiązywania umowy przepisów prawnych dotyczących działalności pocztowej, jeżeli wejście w życie tych przepisów uniemożliwi realizację um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§ 8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Umowa zostaje zawarta na czas określony tj., </w:t>
      </w:r>
      <w:r>
        <w:rPr>
          <w:rFonts w:cs="Cambria" w:ascii="Cambria" w:hAnsi="Cambria"/>
          <w:sz w:val="22"/>
          <w:szCs w:val="22"/>
          <w:lang w:val="en-GB"/>
        </w:rPr>
        <w:t xml:space="preserve">od dnia 01 stycznia do 31 grudnia 2026 r.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2. Strony oświadczają, że nadzór nad realizacją postanowień umowy pełnią: 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1) ze strony Zamawiającego: </w:t>
      </w:r>
      <w:r>
        <w:rPr>
          <w:rFonts w:cs="Cambria" w:ascii="Cambria" w:hAnsi="Cambria"/>
          <w:sz w:val="22"/>
          <w:szCs w:val="22"/>
          <w:lang w:val="en-GB"/>
        </w:rPr>
        <w:t xml:space="preserve">Joanna Kardaś, tel. 943446833, e-mail </w:t>
      </w:r>
      <w:hyperlink r:id="rId3">
        <w:r>
          <w:rPr>
            <w:rStyle w:val="InternetLink"/>
            <w:rFonts w:cs="Cambria" w:ascii="Cambria" w:hAnsi="Cambria"/>
            <w:sz w:val="22"/>
            <w:szCs w:val="22"/>
            <w:lang w:val="en-GB"/>
          </w:rPr>
          <w:t>sekretarz@drawsko.pl</w:t>
        </w:r>
      </w:hyperlink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2) ze strony Wykonawcy: </w:t>
      </w:r>
      <w:r>
        <w:rPr>
          <w:rFonts w:cs="Cambria" w:ascii="Cambria" w:hAnsi="Cambria"/>
          <w:sz w:val="22"/>
          <w:szCs w:val="22"/>
          <w:lang w:val="en-GB"/>
        </w:rPr>
        <w:t xml:space="preserve">…………………….  tel: ………………………..  e-mail: </w:t>
      </w:r>
      <w:hyperlink r:id="rId4">
        <w:r>
          <w:rPr>
            <w:rStyle w:val="InternetLink"/>
            <w:rFonts w:cs="Cambria" w:ascii="Cambria" w:hAnsi="Cambria"/>
            <w:sz w:val="22"/>
            <w:szCs w:val="22"/>
            <w:lang w:val="en-GB"/>
          </w:rPr>
          <w:t>……………………………..</w:t>
        </w:r>
      </w:hyperlink>
    </w:p>
    <w:p>
      <w:pPr>
        <w:pStyle w:val="Tekstpodstawowy31"/>
        <w:spacing w:lineRule="auto" w:line="276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Powyższe dane osobowe udostępniane są przez strony sobie wzajemnie, w celu realizacji umowy na podstawie art. 6 ust. 1 lit. f) rozporządzenia Parlamentu Europejskiego i Rady (UE) 2016/679 z dnia 27 kwietnia 2016 roku w sprawie ochrony osób fizycznych w związku z przetwarzaniem danych osobowych i w sprawie swobodnego przepływu takich danych oraz uchylenia dyrektywy 95/46/WE. </w:t>
      </w:r>
      <w:r>
        <w:rPr>
          <w:rFonts w:cs="Cambria" w:ascii="Cambria" w:hAnsi="Cambria"/>
          <w:sz w:val="22"/>
          <w:szCs w:val="22"/>
        </w:rPr>
        <w:t>Strony stają się administratorem danych osobowych wzajemnie sobie udostępnionych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§ 9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Wykonawca zapłaci Zamawiającemu karę umowną z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rozwiązanie umowy z przyczyn zawinionych przez Wykonawcę </w:t>
      </w:r>
      <w:r>
        <w:rPr>
          <w:rFonts w:cs="Cambria" w:ascii="Cambria" w:hAnsi="Cambria"/>
          <w:bCs/>
          <w:sz w:val="22"/>
          <w:szCs w:val="22"/>
          <w:lang w:val="pl-PL"/>
        </w:rPr>
        <w:t>w wysokości 5 % wynagrodzenia brutto określonego w § 3 ust.1 umowy;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0"/>
        <w:ind w:left="720" w:right="62" w:hanging="360"/>
        <w:contextualSpacing/>
        <w:jc w:val="both"/>
        <w:rPr>
          <w:rFonts w:ascii="Cambria" w:hAnsi="Cambria" w:eastAsia="Calibri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za zawinione niedopełnienie wymogu zatrudnienia na podstawie umowy o pracę osób, które podczas realizacji przedmiotu umowy będą wykonywać czynności wskazane </w:t>
        <w:br/>
        <w:t>w § 4 ust. 1, zgodnie z zapisami niniejszej umowy lub nieprzedstawienie dokumentów potwierdzających to zatrudnienie - za każdy pełny dzień w wysokości 20 zł, przy czym powyższa kara będzie naliczana oddzielnie za każdą osobę świadczącą usługi, a niezatrudnioną przez Wykonawcę lub Podwykonawcę na podstawie umowy o pracę, lub co do której nie przedstawiono ww. dokumentów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Maksymalna wysokość kar umownych, których mogą dochodzić strony wynosi 10% szacunkowego łącznego wynagrodzenia umownego brutto określonego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w § 3 ust. 1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 może dochodzić na zasadach ogólnych odszkodowania przewyższającego wysokość kar umownych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1. Stronom, z zastrzeżeniem zapisów §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7 przysługuje prawo odstąpienia od umowy w    następujących sytuacjach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1)  Zamawiającemu przysługuje prawo odstąpienia od umowy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w przypadkach określonych w art. 456 ustawy z dnia 11 września 2019 r. Prawo zamówień publiczn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gdy zostanie ogłoszona upadłość lub likwidacja Wykonawcy w terminie 30 dni od dnia ogłoszenia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2. Odstąpienie od umowy powinno nastąpić w formie pisemnej pod rygorem nieważności takiego oświadczenia i powinno zawierać uzasadnienie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3. W razie odstąpienia od umowy Wykonawca może żądać jedynie wynagrodzenia należnego mu </w:t>
        <w:br/>
        <w:t xml:space="preserve">z    tytułu wykonania części umowy do czasu odstąpienia. </w:t>
      </w:r>
    </w:p>
    <w:p>
      <w:pPr>
        <w:pStyle w:val="Normal"/>
        <w:spacing w:lineRule="auto" w:line="276"/>
        <w:ind w:left="283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§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Zmiany treści niniejszej Umowy wymagają pod rygorem nieważności zgody obu stron, </w:t>
        <w:br/>
        <w:t xml:space="preserve">z zachowaniem formy pisemn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mawiający, zgodnie z art. 455 ust. 1 pkt. 1 ustawy PZP, dopuszcza zmianę umowy bez przeprowadzenia nowego postępowania o udzielenie zamówienia w następującym zakresie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zmiany ceny, a w konsekwencji wartości umowy, w przypadku zmiany przepisów ustawy z dnia 11 marca 2004 r. o podatku od towarów i usług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>(</w:t>
      </w:r>
      <w:r>
        <w:rPr>
          <w:rFonts w:cs="Cambria" w:ascii="Cambria" w:hAnsi="Cambria"/>
          <w:color w:val="000000"/>
          <w:sz w:val="22"/>
          <w:szCs w:val="22"/>
        </w:rPr>
        <w:t>Dz. U. z 2025 r. poz. 775)</w:t>
      </w:r>
      <w:r>
        <w:rPr>
          <w:rFonts w:cs="Cambria" w:ascii="Cambria" w:hAnsi="Cambria"/>
          <w:sz w:val="22"/>
          <w:szCs w:val="22"/>
          <w:lang w:val="pl-PL"/>
        </w:rPr>
        <w:t xml:space="preserve"> w zakresie stawki VAT dla usług pocztowych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zmiany powszechnie obowiązujących przepisów prawa w zakresie mającym wpływ na realizację przedmiotu zamówienia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zmiany podwykonawcy wskazanego w ofercie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w pozostałych przypadkach określonych przepisami art. 455 ustawy Prawo zamówień publicznych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zmiany wartości i zakresu umowy w przypadku zmniejszenia ilości przesyłek wynikających </w:t>
        <w:br/>
        <w:t>z ustawowego obowiązku korzystania przez Zamawiającego z e-Doręczeń (PURDE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hanging="425"/>
        <w:jc w:val="both"/>
        <w:rPr>
          <w:rFonts w:ascii="Cambria" w:hAnsi="Cambria" w:cs="Cambria"/>
          <w:sz w:val="22"/>
          <w:szCs w:val="22"/>
          <w:u w:val="single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Na podstawie art. 439 ustawy Prawo zamówień publicznych, dopuszcza się możliwość zmiany wynagrodzenia należnego Wykonawcy, w przypadku zmiany cen materiałów lub kosztów związanych z realizacją zamówienia, na następujących zasadach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Strony mają prawo do żądania zmiany wynagrodzenia w momencie, gdy ceny materiałów lub kosztów związanych z realizacją zamówienia zmienią się o więcej niż 5 %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Weryfikacja zmiany cen materiałów lub kosztów dokonywana będzie w oparciu o wskaźnik zmiany cen lub kosztów ogłaszany w komunikacie Prezesa Głównego Urzędu Statystycznego, obowiązujący na dzień składania wniosku o zmianę wynagrodzenia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Początkowy termin ustalenia zmiany wynagrodzenia określa się na nie wcześniej niż </w:t>
        <w:br/>
        <w:t>6 miesięcy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od daty zawarcia umowy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Zmiana wynagrodzenia następować może nie częściej niż raz na 3 miesiące oraz nie później niż 1 miesiąc przed terminem zakończenia realizacji zamówienia, określonym w § 8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ust. 1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>umowy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Celem dokonania zmiany wynagrodzenia, strona umowy składa wniosek o zmianę wynagrodzenia wraz z odpowiednim uzasadnieniem, do którego załącznikiem jest szczegółowy kosztorys/kalkulacja pokazujący różnice w cenach oraz wpływ zmiany cen na koszt wykonania zamówienia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Wpływ zmiany ceny materiałów lub kosztów na koszt wykonania zamówienia nie może stanowić podstawy do zmiany terminu realizacji przedmiotu umowy określonego w § 8 ust. 1 umowy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Maksymalna całkowita wartość zmiany wynagrodzenia, jaką dopuszcza Zamawiający wynosi do 10 % całkowitego wynagrodzenia Wykonawcy określonego w § 3 ust. 1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Przez zmianę ceny materiałów lub kosztów rozumie się zarówno wzrost cen, jak i ich obniżenie, względem cen przyjętych przez Wykonawcę w kalkulacji cenowej załączonej do oferty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Wykonawca, którego wynagrodzenie zostało zmienione zgodnie z punktami 1 - 8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dostawy lub usługi oraz okres obowiązywania umowy przekracza 6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Zmiana</w:t>
      </w:r>
      <w:r>
        <w:rPr>
          <w:rFonts w:cs="Cambria" w:ascii="Cambria" w:hAnsi="Cambria"/>
          <w:sz w:val="22"/>
          <w:szCs w:val="22"/>
          <w:lang w:val="en-US"/>
        </w:rPr>
        <w:t xml:space="preserve"> umowy wymaga</w:t>
      </w:r>
      <w:r>
        <w:rPr>
          <w:rFonts w:cs="Cambria" w:ascii="Cambria" w:hAnsi="Cambria"/>
          <w:sz w:val="22"/>
          <w:szCs w:val="22"/>
          <w:lang w:val="pl-PL"/>
        </w:rPr>
        <w:t xml:space="preserve"> sporządzenia</w:t>
      </w:r>
      <w:r>
        <w:rPr>
          <w:rFonts w:cs="Cambria" w:ascii="Cambria" w:hAnsi="Cambria"/>
          <w:sz w:val="22"/>
          <w:szCs w:val="22"/>
          <w:lang w:val="en-US"/>
        </w:rPr>
        <w:t xml:space="preserve"> aneksu z zachowaniem formy pisemnej pod rygorem</w:t>
      </w:r>
      <w:r>
        <w:rPr>
          <w:rFonts w:cs="Cambria" w:ascii="Cambria" w:hAnsi="Cambria"/>
          <w:sz w:val="22"/>
          <w:szCs w:val="22"/>
          <w:lang w:val="pl-PL"/>
        </w:rPr>
        <w:t xml:space="preserve"> jej</w:t>
      </w:r>
      <w:r>
        <w:rPr>
          <w:rFonts w:cs="Cambria" w:ascii="Cambria" w:hAnsi="Cambria"/>
          <w:sz w:val="22"/>
          <w:szCs w:val="22"/>
          <w:lang w:val="en-US"/>
        </w:rPr>
        <w:t xml:space="preserve"> nieważności.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3. Zmiana rachunku bankowego Wykonawcy nie powoduje konieczności aneksowania </w:t>
        <w:br/>
        <w:t xml:space="preserve">      umowy, pod warunkiem pisemnego poinformowania o tym fakcie Zamawiającego.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  <w:t>Umowę sporządzono w dwóch jednobrzmiących egzemplarzach po jednym dla każdej ze stron.</w:t>
      </w:r>
      <w:r>
        <w:rPr>
          <w:rFonts w:cs="Cambria" w:ascii="Cambria" w:hAnsi="Cambria"/>
          <w:sz w:val="22"/>
          <w:szCs w:val="22"/>
          <w:lang w:val="pl-PL"/>
        </w:rPr>
        <w:t xml:space="preserve">  </w:t>
      </w:r>
    </w:p>
    <w:p>
      <w:pPr>
        <w:pStyle w:val="Normal"/>
        <w:spacing w:lineRule="auto" w:line="360"/>
        <w:ind w:firstLine="1134"/>
        <w:jc w:val="both"/>
        <w:rPr>
          <w:rFonts w:ascii="Cambria" w:hAnsi="Cambria" w:cs="Cambria"/>
          <w:color w:val="000000"/>
          <w:sz w:val="22"/>
          <w:szCs w:val="22"/>
          <w:lang w:val="pl-PL"/>
        </w:rPr>
      </w:pPr>
      <w:r>
        <w:rPr>
          <w:rFonts w:cs="Cambria" w:ascii="Cambria" w:hAnsi="Cambria"/>
          <w:color w:val="000000"/>
          <w:sz w:val="22"/>
          <w:szCs w:val="22"/>
          <w:lang w:val="pl-PL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5" w:footer="40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1134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 xml:space="preserve">WYKONAWCA </w:t>
        <w:tab/>
        <w:tab/>
        <w:t xml:space="preserve">                                         ZAMAWIAJ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95"/>
        </w:tabs>
        <w:ind w:left="595" w:hanging="34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9" w:hanging="425"/>
      </w:pPr>
    </w:lvl>
    <w:lvl w:ilvl="2">
      <w:start w:val="1"/>
      <w:numFmt w:val="lowerLetter"/>
      <w:lvlText w:val="%3)"/>
      <w:lvlJc w:val="left"/>
      <w:pPr>
        <w:tabs>
          <w:tab w:val="num" w:pos="992"/>
        </w:tabs>
        <w:ind w:left="992" w:hanging="425"/>
      </w:p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</w:lvl>
    <w:lvl w:ilvl="4">
      <w:start w:val="1"/>
      <w:numFmt w:val="lowerLetter"/>
      <w:lvlText w:val="%5)"/>
      <w:lvlJc w:val="left"/>
      <w:pPr>
        <w:tabs>
          <w:tab w:val="num" w:pos="1559"/>
        </w:tabs>
        <w:ind w:left="1559" w:hanging="425"/>
      </w:pPr>
    </w:lvl>
    <w:lvl w:ilvl="5">
      <w:start w:val="1"/>
      <w:numFmt w:val="lowerLetter"/>
      <w:lvlText w:val="%6)"/>
      <w:lvlJc w:val="left"/>
      <w:pPr>
        <w:tabs>
          <w:tab w:val="num" w:pos="1843"/>
        </w:tabs>
        <w:ind w:left="1843" w:hanging="425"/>
      </w:pPr>
    </w:lvl>
    <w:lvl w:ilvl="6">
      <w:start w:val="1"/>
      <w:numFmt w:val="lowerLetter"/>
      <w:lvlText w:val="%7)"/>
      <w:lvlJc w:val="left"/>
      <w:pPr>
        <w:tabs>
          <w:tab w:val="num" w:pos="2126"/>
        </w:tabs>
        <w:ind w:left="2126" w:hanging="425"/>
      </w:pPr>
    </w:lvl>
    <w:lvl w:ilvl="7">
      <w:start w:val="1"/>
      <w:numFmt w:val="lowerLetter"/>
      <w:lvlText w:val="%8)"/>
      <w:lvlJc w:val="left"/>
      <w:pPr>
        <w:tabs>
          <w:tab w:val="num" w:pos="2410"/>
        </w:tabs>
        <w:ind w:left="2410" w:hanging="425"/>
      </w:pPr>
    </w:lvl>
    <w:lvl w:ilvl="8">
      <w:start w:val="1"/>
      <w:numFmt w:val="lowerLetter"/>
      <w:lvlText w:val="%9)"/>
      <w:lvlJc w:val="left"/>
      <w:pPr>
        <w:tabs>
          <w:tab w:val="num" w:pos="2693"/>
        </w:tabs>
        <w:ind w:left="2693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ind w:left="644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Times New Roman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GB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Arial" w:hAnsi="Arial" w:eastAsia="MS Mincho;MS Gothic" w:cs="Tahoma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character" w:styleId="StopkaZnak">
    <w:name w:val="Stopka Znak"/>
    <w:qFormat/>
    <w:rPr>
      <w:lang w:val="en-GB"/>
    </w:rPr>
  </w:style>
  <w:style w:type="character" w:styleId="AkapitzlistZnak">
    <w:name w:val="Akapit z listą Znak"/>
    <w:qFormat/>
    <w:rPr>
      <w:lang w:val="en-GB"/>
    </w:rPr>
  </w:style>
  <w:style w:type="character" w:styleId="PoleZnak">
    <w:name w:val="pole Znak"/>
    <w:qFormat/>
    <w:rPr>
      <w:rFonts w:ascii="Bookman Old Style" w:hAnsi="Bookman Old Style" w:cs="Bookman Old Style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sz w:val="22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right="0" w:hanging="709"/>
      <w:jc w:val="both"/>
    </w:pPr>
    <w:rPr>
      <w:sz w:val="22"/>
      <w:lang w:val="pl-PL"/>
    </w:rPr>
  </w:style>
  <w:style w:type="paragraph" w:styleId="Kodwydz2">
    <w:name w:val="kod_wydz2"/>
    <w:basedOn w:val="Normal"/>
    <w:qFormat/>
    <w:pPr/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sz w:val="28"/>
      <w:szCs w:val="2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Pole">
    <w:name w:val="pole"/>
    <w:basedOn w:val="Normal"/>
    <w:qFormat/>
    <w:pPr>
      <w:suppressAutoHyphens w:val="false"/>
    </w:pPr>
    <w:rPr>
      <w:rFonts w:ascii="Bookman Old Style" w:hAnsi="Bookman Old Style" w:cs="Bookman Old Style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wsko@drawsko.pl" TargetMode="External"/><Relationship Id="rId3" Type="http://schemas.openxmlformats.org/officeDocument/2006/relationships/hyperlink" Target="mailto:sekretarz@drawsko.pl" TargetMode="External"/><Relationship Id="rId4" Type="http://schemas.openxmlformats.org/officeDocument/2006/relationships/hyperlink" Target="mailto:malgorzata.trela1@poczta-polska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34:00Z</dcterms:created>
  <dc:creator>Iza</dc:creator>
  <dc:description/>
  <cp:keywords/>
  <dc:language>en-US</dc:language>
  <cp:lastModifiedBy>user40</cp:lastModifiedBy>
  <cp:lastPrinted>2025-11-18T13:42:00Z</cp:lastPrinted>
  <dcterms:modified xsi:type="dcterms:W3CDTF">2025-11-20T07:02:00Z</dcterms:modified>
  <cp:revision>20</cp:revision>
  <dc:subject/>
  <dc:title/>
</cp:coreProperties>
</file>